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411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/IV B.Tech. I-Semester Examination November 2002</w:t>
      </w:r>
    </w:p>
    <w:p>
      <w:pPr>
        <w:pStyle w:val="Heading2"/>
        <w:rPr/>
      </w:pPr>
      <w:r>
        <w:rPr/>
        <w:t xml:space="preserve">INDUSTRIAL ELECTRONICS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/>
      </w:pPr>
      <w:r>
        <w:rPr/>
        <w:t>1.a)</w:t>
        <w:tab/>
        <w:t>Give the applications of Thyristors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540"/>
        <w:rPr/>
      </w:pPr>
      <w:r>
        <w:rPr/>
        <w:t>Explain why the CMRR is infinite if a true constant-current source is used in a symmetrical emitted-coupled differential amplifier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is meant by the term Joule effect?  Give the principle of generation of ultrasonic waves using Magnetostriction effect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Give the merits and demerits of a class-A commutation of SCR relative to other method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Draw the circuit and explain the working of speed control of a series d.c motor by single phase full converter of continuous current condition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the principle of dielectric heating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escribe the following applications of dielectric heating.</w:t>
      </w:r>
    </w:p>
    <w:p>
      <w:pPr>
        <w:pStyle w:val="Normal"/>
        <w:numPr>
          <w:ilvl w:val="0"/>
          <w:numId w:val="4"/>
        </w:numPr>
        <w:rPr/>
      </w:pPr>
      <w:r>
        <w:rPr/>
        <w:t>Preheating of plastic performance ii) Wood gluing</w:t>
      </w:r>
    </w:p>
    <w:p>
      <w:pPr>
        <w:pStyle w:val="Normal"/>
        <w:numPr>
          <w:ilvl w:val="0"/>
          <w:numId w:val="5"/>
        </w:numPr>
        <w:rPr/>
      </w:pPr>
      <w:r>
        <w:rPr/>
        <w:t>Food processing                            iv) Electronic sewing</w:t>
      </w:r>
    </w:p>
    <w:p>
      <w:pPr>
        <w:pStyle w:val="Normal"/>
        <w:ind w:left="720" w:hanging="540"/>
        <w:rPr/>
      </w:pPr>
      <w:r>
        <w:rPr/>
        <w:t>b)</w:t>
        <w:tab/>
        <w:t>Derive the common mode gain expression for an emitter coupled differential amplifier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raw the circuit of a completer precision series voltage regulator and describe its working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numerate the important industrial applications of Thyristor ac-dc converter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raw the static V-I characteristics of a Thyristor and describe the different modes of operation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Briefly describe the various electronic welding controls used in resistance welding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Draw the circuit of full wave controlled converter.  Describe its working and draw waveforms of various currents and voltages involved?</w:t>
      </w:r>
    </w:p>
    <w:p>
      <w:pPr>
        <w:pStyle w:val="Normal"/>
        <w:numPr>
          <w:ilvl w:val="0"/>
          <w:numId w:val="10"/>
        </w:numPr>
        <w:rPr/>
      </w:pPr>
      <w:r>
        <w:rPr/>
        <w:t>Describe the principle of  Soldering and  Welding by ultrasonic wave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Draw the circuit and describe the operation of a single phase Thyristor inverter with tapped d.c supply and inductive load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the principle of Seam Welding.  Give its main applic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Heading1"/>
        <w:rPr/>
      </w:pPr>
      <w:r>
        <w:rPr/>
        <w:t>Code No.411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/IV B.Tech. I-Semester Examination November 2002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INDUSTRIAL ELECTRONICS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76200</wp:posOffset>
                </wp:positionV>
                <wp:extent cx="114300" cy="457200"/>
                <wp:effectExtent l="508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97pt;margin-top:6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14300" cy="457200"/>
                <wp:effectExtent l="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51pt;margin-top:6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/>
        <w:t>1.a)</w:t>
        <w:tab/>
        <w:t>What is differential amplifier?  Show that V</w:t>
      </w:r>
      <w:r>
        <w:rPr>
          <w:vertAlign w:val="subscript"/>
        </w:rPr>
        <w:t>o</w:t>
      </w:r>
      <w:r>
        <w:rPr/>
        <w:t xml:space="preserve"> = A</w:t>
      </w:r>
      <w:r>
        <w:rPr>
          <w:vertAlign w:val="subscript"/>
        </w:rPr>
        <w:t>d</w:t>
      </w:r>
      <w:r>
        <w:rPr/>
        <w:t>V</w:t>
      </w:r>
      <w:r>
        <w:rPr>
          <w:vertAlign w:val="subscript"/>
        </w:rPr>
        <w:t xml:space="preserve">d     </w:t>
      </w:r>
      <w:r>
        <w:rPr/>
        <w:t>1+</w:t>
      </w:r>
      <w:r>
        <w:rPr>
          <w:u w:val="single"/>
        </w:rPr>
        <w:t xml:space="preserve">1 </w:t>
      </w:r>
      <w:r>
        <w:rPr/>
        <w:t xml:space="preserve"> </w:t>
      </w:r>
      <w:r>
        <w:rPr>
          <w:u w:val="single"/>
        </w:rPr>
        <w:t>V</w:t>
      </w:r>
      <w:r>
        <w:rPr>
          <w:u w:val="single"/>
          <w:vertAlign w:val="subscript"/>
        </w:rPr>
        <w:t xml:space="preserve">c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</w:t>
      </w:r>
      <w:r>
        <w:rPr>
          <w:rFonts w:eastAsia="Symbol" w:cs="Symbol" w:ascii="Symbol" w:hAnsi="Symbol"/>
        </w:rPr>
        <w:t></w:t>
      </w:r>
      <w:r>
        <w:rPr/>
        <w:t xml:space="preserve"> V</w:t>
      </w:r>
      <w:r>
        <w:rPr>
          <w:vertAlign w:val="subscript"/>
        </w:rPr>
        <w:t>d</w:t>
      </w:r>
    </w:p>
    <w:p>
      <w:pPr>
        <w:pStyle w:val="Normal"/>
        <w:numPr>
          <w:ilvl w:val="0"/>
          <w:numId w:val="2"/>
        </w:numPr>
        <w:rPr/>
      </w:pPr>
      <w:r>
        <w:rPr/>
        <w:t>Give the basic construction and schematic structure of a Thyris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efine terms regulation factor and stabilization ratio of a voltage regulator?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how that the transconductance of a differential amplifier is </w:t>
      </w:r>
      <w:r>
        <w:rPr>
          <w:u w:val="single"/>
        </w:rPr>
        <w:t xml:space="preserve">1 </w:t>
      </w:r>
      <w:r>
        <w:rPr/>
        <w:t xml:space="preserve">th of </w:t>
      </w:r>
    </w:p>
    <w:p>
      <w:pPr>
        <w:pStyle w:val="Normal"/>
        <w:ind w:left="180" w:firstLine="540"/>
        <w:rPr/>
      </w:pPr>
      <w:r>
        <w:rPr/>
        <w:t xml:space="preserve">                                                                                                 </w:t>
      </w:r>
      <w:r>
        <w:rPr/>
        <w:t>4</w:t>
      </w:r>
    </w:p>
    <w:p>
      <w:pPr>
        <w:pStyle w:val="Normal"/>
        <w:ind w:left="180" w:firstLine="540"/>
        <w:rPr/>
      </w:pPr>
      <w:r>
        <w:rPr/>
        <w:t xml:space="preserve">thetransconductance of a transistor?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raw the circuit of a simple series voltage regulator and describe its working?</w:t>
      </w:r>
    </w:p>
    <w:p>
      <w:pPr>
        <w:pStyle w:val="Normal"/>
        <w:numPr>
          <w:ilvl w:val="0"/>
          <w:numId w:val="8"/>
        </w:numPr>
        <w:rPr/>
      </w:pPr>
      <w:r>
        <w:rPr/>
        <w:t>Describe the various mechanisms by which a Thyristor may be turned on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raw the block diagram and describe the principle of  a.c electric resistance welding.</w:t>
      </w:r>
    </w:p>
    <w:p>
      <w:pPr>
        <w:pStyle w:val="Normal"/>
        <w:numPr>
          <w:ilvl w:val="0"/>
          <w:numId w:val="9"/>
        </w:numPr>
        <w:rPr/>
      </w:pPr>
      <w:r>
        <w:rPr/>
        <w:t>Give schematic construction of a DIAC?</w:t>
      </w:r>
    </w:p>
    <w:p>
      <w:pPr>
        <w:pStyle w:val="Normal"/>
        <w:ind w:left="720" w:hanging="0"/>
        <w:rPr/>
      </w:pPr>
      <w:r>
        <w:rPr/>
        <w:t>Draw V-I characteristics of DIAC and explain principle of wo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Briefly describe the following applications of induction heating.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1080" w:hanging="360"/>
        <w:rPr/>
      </w:pPr>
      <w:r>
        <w:rPr/>
        <w:t>Surface hardening of steel</w:t>
        <w:tab/>
        <w:t>(ii)  Annealing of Brass and Bronze</w:t>
        <w:tab/>
        <w:t>(iii)  Brazing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540"/>
        <w:rPr/>
      </w:pPr>
      <w:r>
        <w:rPr/>
        <w:t>Give the principal applications of dc choppers.  What are the basic constituents of a dc cho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Describe the working of pulsed echo ultrasonic flaw detector?</w:t>
      </w:r>
    </w:p>
    <w:p>
      <w:pPr>
        <w:pStyle w:val="Normal"/>
        <w:numPr>
          <w:ilvl w:val="0"/>
          <w:numId w:val="7"/>
        </w:numPr>
        <w:rPr/>
      </w:pPr>
      <w:r>
        <w:rPr/>
        <w:t>Describe the typical methods of coupling of electrodes to the RF generator for dielectric hea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Write a short note on D.C Amplifiers and drift compensation techniques.</w:t>
      </w:r>
    </w:p>
    <w:p>
      <w:pPr>
        <w:pStyle w:val="Normal"/>
        <w:numPr>
          <w:ilvl w:val="0"/>
          <w:numId w:val="11"/>
        </w:numPr>
        <w:rPr/>
      </w:pPr>
      <w:r>
        <w:rPr/>
        <w:t>Give the classification of timers according to the function performed by it.  Briefly describe the functions and applications of each tim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Draw the basic single phase circuit for speed control of series d.c motor and derive all the basic equations?</w:t>
      </w:r>
    </w:p>
    <w:p>
      <w:pPr>
        <w:pStyle w:val="Normal"/>
        <w:numPr>
          <w:ilvl w:val="0"/>
          <w:numId w:val="13"/>
        </w:numPr>
        <w:rPr/>
      </w:pPr>
      <w:r>
        <w:rPr/>
        <w:t>What is piezo-electric effect.  Describe the method of production of ultrasonic waves using piezo-electric effec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Heading1"/>
        <w:rPr/>
      </w:pPr>
      <w:r>
        <w:rPr/>
        <w:t>Code No.411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/IV B.Tech. I-Semester Examination November 2002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INDUSTRIAL ELECTRONICS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1.a)</w:t>
        <w:tab/>
        <w:t>Define ideal voltage regulator.  Explain the terms feed back factor and stabilization of a regulated power supply syste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merits of monolithic voltage regulator?  Explain with relevant block diagram of LM105 IC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ielectric loss is effectively used in Industrial applications.  Explain the concept and mention the application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Define </w:t>
        <w:tab/>
        <w:t>(i)  Conduction loss</w:t>
        <w:tab/>
        <w:t>(ii)  Conventional loss</w:t>
        <w:tab/>
        <w:tab/>
        <w:t>(iii)  Radiation los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at is resistance welding?  Describe energy-storage welding proces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electronic speed control of a D.C Mot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raw two transistor model of an SCR.  Explain its operati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How SCRs can protect equipment from over loading?  Explain with neat circui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What is commutation?  Explain different method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rive an expression for D.C current of a full wave controlled rectifi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raw the basic differential amplifier circuit and explain its operati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the need for drift compensation?  Explain two method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hat is the need for timing circuits in Industrial applications.  Describe one timing circui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operation and applications of a TRIAC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any Three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Static circuit breaker</w:t>
        <w:tab/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Inverters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20" w:hanging="540"/>
        <w:rPr/>
      </w:pPr>
      <w:r>
        <w:rPr/>
        <w:t>Ultrasonic generation and application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   </w:t>
      </w:r>
      <w:r>
        <w:rPr/>
        <w:t>Switching mode voltage regulato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ode No.411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/IV B.Tech. I-Semester Examination November 2002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INDUSTRIAL ELECTRONICS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a)</w:t>
        <w:tab/>
        <w:t>Draw the circuit of series voltage regulator and explain its operation.</w:t>
      </w:r>
    </w:p>
    <w:p>
      <w:pPr>
        <w:pStyle w:val="Normal"/>
        <w:ind w:left="720" w:hanging="540"/>
        <w:rPr/>
      </w:pPr>
      <w:r>
        <w:rPr/>
        <w:t>b)</w:t>
        <w:tab/>
        <w:t>Explain how the short-circuit overload protection is performed in a series voltage regulato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Eddy currents are effectively used in Industrial applications.  Describe the technique and mention those application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merits of Induction Heating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xplain capacitor turn-off circuits operation for an SC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two transistor model of an SC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What is a chopper?  Explain series chopper and series-shunt chopper operation with neat circuit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the operation and applications of Diac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erive the expression for d.c current of a Half wave controlled rectifie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method to trigger SCR by UJ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raw the basic circuit of a differential amplifier and explain its operati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the need for Drift compensation?  Explain two Drift compensation techniqu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hat is the need for timing circuits in Industrial applications?  Explain the operation of a timing circui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different types of weld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any Three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Switching mode voltage regulator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Static circuit breaker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20" w:hanging="540"/>
        <w:rPr/>
      </w:pPr>
      <w:r>
        <w:rPr/>
        <w:t>Inverter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  </w:t>
      </w:r>
      <w:r>
        <w:rPr/>
        <w:t>Ultrasonic generation and application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9:13:00Z</dcterms:created>
  <dc:creator>sranjani</dc:creator>
  <dc:description/>
  <dc:language>en-US</dc:language>
  <cp:lastModifiedBy>sranjani</cp:lastModifiedBy>
  <dcterms:modified xsi:type="dcterms:W3CDTF">2002-08-17T21:41:00Z</dcterms:modified>
  <cp:revision>8</cp:revision>
  <dc:subject/>
  <dc:title/>
</cp:coreProperties>
</file>